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241"/>
      </w:tblGrid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1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 Т В Е Р Ж Д А Ю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>Глава Администрации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ркинского сельского поселения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Председатель КЧС и ПБ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 xml:space="preserve">                         </w:t>
            </w:r>
            <w:r>
              <w:rPr>
                <w:b/>
                <w:sz w:val="28"/>
                <w:u w:val="single"/>
              </w:rPr>
              <w:t>О.С. Кулягина</w:t>
            </w:r>
            <w:r>
              <w:rPr>
                <w:b/>
                <w:sz w:val="28"/>
              </w:rPr>
              <w:t xml:space="preserve">    </w:t>
            </w:r>
          </w:p>
          <w:p>
            <w:pPr>
              <w:pStyle w:val="Normal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b/>
                <w:sz w:val="28"/>
              </w:rPr>
              <w:t>«»  2022 год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ЛАН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проведения противопаводковых мероприятий на территории Маркинского сельского поселения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к весеннему половодью и паводку 2022 года</w:t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. Маркинск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37"/>
        <w:gridCol w:w="1843"/>
        <w:gridCol w:w="3118"/>
        <w:gridCol w:w="2268"/>
        <w:gridCol w:w="9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рок прове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тветственный за выпол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то контролир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тметка о выпол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рейдов по водоемам расположенных на территории поселения в период становления льда, профилактика с населени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сь период ледостав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Глава администрации  поселения, специалист ГО и ЧС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едседатель КЧ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ить количество населения, дворов подпадающих в зону возможного затопления в период весеннего половодья 2020год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.03.2022 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Глава администрации  поселения, специалист ГО и ЧС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едседатель КЧ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едусмотреть финансирование противопаводковых мероприятий в бюджете Администрации Маркинского сельского  посел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.03. 2022 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 поселения, сектор экономики и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едседатель КЧ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бственникам ГТС подготовить все гидротехнические сооружения к пропуску паводковых в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.03.2022 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Руководители собственники объектов, Глава администрации  поселении, специалист ГО и ЧС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едседатель КЧ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ткорректировать данные по расчету сил и средств на проведение  неотложных работ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.03.2022 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 администрации  поселения, специалист ГО и ЧС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едседатель КЧ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ючить договора с организациями и предприятиями на поставку тяжелой инженерной техники для проведения земляных работ по отсыпке дамб. (по согласовани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.03.2022 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Глава администрации  поселения, специалист ГО и ЧС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едседатель КЧС и П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 наиболее опасных участках подъема паводковых вод произвести отсыпку и обвалова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 случае появления реальной угрозы подтоп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Глава  администрации  поселения, специалист ГО и ЧС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едседатель КЧС и П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места выемки грунта, для отсыпки дам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.03.2022 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лава  администрации  поселения, специалист ГО и Ч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едседатель КЧС и П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изводить доклад об уровне воды по тел: 112, 05, 5-11-88 согласно схемы сбора и передачи информации в период с 8.00 до 8.30 после проведения замеров уровня воды, ежедневно, после распоряжения Председателя КЧС и П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Ежедневно, в период прохождения павод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 администрации поселения, специалист ГО и Ч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седатель КЧС и П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ерез средства массовой информации - газету и сайты администрации поселения, посыльных и громкоговорящие устройства ,путем телефонной связи  своевременно информировать население о приближающемся паводке и мерах по защите от нег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ециалист ГО и ЧС поселения. Сектор ГО ЧС и ЕДДС,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едседатель КЧС и П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рганизовать подготовку пунктов временного размещения (ПВР) для эвакуируемого населения попадающего в зону затопления на период весеннего павод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.03.2022 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администрации поселения, специалист ГО и ЧС поселения,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едседатель КЧС и П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 xml:space="preserve">Ст. инспектор ГО ЧС и ПБ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Маркинского сельского поселения                                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В.Г. Гейн</w:t>
      </w:r>
    </w:p>
    <w:sectPr>
      <w:type w:val="nextPage"/>
      <w:pgSz w:orient="landscape" w:w="16838" w:h="11906"/>
      <w:pgMar w:left="1134" w:right="144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2:14:00Z</dcterms:created>
  <dc:creator>EDDS</dc:creator>
  <dc:description/>
  <cp:keywords/>
  <dc:language>en-US</dc:language>
  <cp:lastModifiedBy>User</cp:lastModifiedBy>
  <cp:lastPrinted>2022-03-03T16:48:00Z</cp:lastPrinted>
  <dcterms:modified xsi:type="dcterms:W3CDTF">2022-12-21T08:24:00Z</dcterms:modified>
  <cp:revision>18</cp:revision>
  <dc:subject/>
  <dc:title>"Утверждаю"</dc:title>
</cp:coreProperties>
</file>