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477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ИНСКОГО СЕЛЬСКОГО ПОСЕЛЕНИ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rPr>
          <w:sz w:val="28"/>
          <w:szCs w:val="28"/>
        </w:rPr>
      </w:pPr>
      <w:r>
        <w:rPr>
          <w:sz w:val="28"/>
          <w:szCs w:val="28"/>
        </w:rPr>
        <w:t>25.12.2023 г.                                           №  67                                    ст. Маркинска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О бюджете Маркинского сельского поселения</w:t>
      </w:r>
    </w:p>
    <w:p>
      <w:pPr>
        <w:pStyle w:val="ConsPlusTitle"/>
        <w:rPr/>
      </w:pPr>
      <w:r>
        <w:rPr>
          <w:b w:val="false"/>
          <w:sz w:val="28"/>
          <w:szCs w:val="28"/>
        </w:rPr>
        <w:t>Цимлянского района на 2024 год</w:t>
        <w:br/>
        <w:t>и на плановый период  2025 и  2026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Маркинское сельское поселение» Собрание депутатов Марки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аркинского сельского поселения Цимлянского района (далее по тексту - бюджета поселения)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гнозируемый общий объем доходов бюджета поселения в сумме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 987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поселения в сумме 19 987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ерхний предел муниципального внутреннего долга Маркинского сельского поселения на 1 января  2025 года в сумме 0,0 тыс. рублей, в том числе верхний предел долга по муниципальным гарантиям Марк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объем расходов на обслуживание муниципального долга Марк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</w:rPr>
        <w:t>2. Утвердить основные характеристики бюджета поселения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16 771,7 тыс. рублей и на 2026 год в сумме 15 459,4 тыс. рублей;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 общий объем расходов бюджета поселения на 2025 год в сумме 16 771,7 тыс. рублей, в том числе условно утвержденные расходы в сумме 421,67тыс. рублей, и на 2026 год в сумме 15 459,4 тыс. рублей, в том числе условно утвержденные расходы в сумме 813,7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Маркинского сельского поселения на 1 января 2026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Маркинского сельского поселения в сумме 0,0 тыс. рублей, и верхний предел муниципального внутреннего долга Маркинского сельского поселения на 1 января </w:t>
      </w:r>
      <w:r>
        <w:rPr>
          <w:iCs/>
          <w:spacing w:val="-4"/>
          <w:sz w:val="28"/>
          <w:szCs w:val="28"/>
        </w:rPr>
        <w:t>2027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Марк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Маркинского сельского поселения на 2025 год в сумме 0,0 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честь в бюджете поселения объем поступлений доходов на 2024 год и </w:t>
      </w:r>
      <w:r>
        <w:rPr>
          <w:iCs/>
          <w:sz w:val="28"/>
          <w:szCs w:val="28"/>
        </w:rPr>
        <w:t>на плановый период  2025 и 2026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4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 2025 и 2026 годов,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Маркинского сельского поселения на 2024 год в сумме 150,0 тыс. рублей, на 2025 год в сумме 160,0 тыс. рублей и на 2026 год в сумме 16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sz w:val="28"/>
          <w:szCs w:val="28"/>
        </w:rPr>
        <w:t xml:space="preserve">и на плановый период  2025  и  2026 годов,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</w:t>
      </w:r>
      <w:r>
        <w:rPr>
          <w:i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 ведомственную структуру расходов бюджета поселения на 2024 год и на плановый период  2025 и 2026 годов,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распределение бюджетных ассигнований по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,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5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становить, что индексация должностных окладов муниципальных служащих Администрации Маркинского сельского поселения в 2024 году не осуществляется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Администрации Маркинского сельского поселения индексируются с 1 октября 2024 года на 4,5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 Маркинского сельского поселения индексируются с 1 октября 2025 года на 4,0 процента, с 1 октября 2026 года на 4,0 проц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Маркинского сельского поселения Цимля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ить субвенции, предоставляемые бюджету Маркинского сельского поселения из областного бюджета на 2024 год и на плановый период 2025 и 2026 годов, согласно приложению 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ить иные межбюджетные трансферты, предоставляемые бюджету Маркинского сельского поселения на 2024 год и на плановый период  2025 и 2026 годов, согласно приложению 7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4 год в сумме 57,9  тыс. рублей, на 2025 год в сумме 57,9 тыс. рублей и на 2026 год в сумме 57,9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распределение межбюджетных трансфертов, предоставляемых другим бюджетам бюджетной системы Российской Федерации на 2024 год и на плановый период 2025 и 2026 годов, согласно приложению № 8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в соответствии с подпунктом 4.1.3 пункта 4.1 раздела 4 Решения Собрания депутатов Маркинского сельского поселения от 14.11.2016 № 8 «Об утверждении Положения о бюджетном процессе в Маркинском сельском поселении Цимлянского района», что основанием для внесения в 2023 году изменений в показатели сводной бюджетной росписи бюджета сельского поселения являю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сельского посе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Маркинского сельского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в соответствии со статьей 242.26 Бюджетного кодекса Российской Федерации, что казначейскому сопровождению в 2024 году подлежат средства бюджета Маркинского сельского поселени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ансы и расчеты по муниципальным контрактам, заключаемым на сумму более 50 миллионов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ы и расчеты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10"/>
        <w:ind w:left="0" w:right="0" w:firstLine="720"/>
        <w:rPr/>
      </w:pPr>
      <w:r>
        <w:rPr>
          <w:szCs w:val="28"/>
        </w:rPr>
        <w:t>16. Настоящее реш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ркинского сельского поселения                                  Г.В. С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27:00Z</dcterms:created>
  <dc:creator>unknown</dc:creator>
  <dc:description/>
  <cp:keywords/>
  <dc:language>en-US</dc:language>
  <cp:lastModifiedBy>Викуля</cp:lastModifiedBy>
  <cp:lastPrinted>2019-12-30T15:04:00Z</cp:lastPrinted>
  <dcterms:modified xsi:type="dcterms:W3CDTF">2023-12-21T10:04:00Z</dcterms:modified>
  <cp:revision>11</cp:revision>
  <dc:subject/>
  <dc:title>Проект</dc:title>
</cp:coreProperties>
</file>