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75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7 от 25.12.2023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13.05.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67 от 25.12.2023г. «О бюджете Маркинского сельского поселения Цимлянского района 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подпункте 1.1 пункта 1 цифры «19 987,3» заменить цифрами «21 818,3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В подпункте 1.2 пункта 1 цифры «19 987,3» заменить цифрами «26 682,3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В подпункте 1.5 пункта 1 цифры «0,0» заменить цифрами «4 864,0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Подпункт </w:t>
      </w:r>
      <w:r>
        <w:rPr>
          <w:iCs/>
          <w:sz w:val="28"/>
          <w:szCs w:val="28"/>
        </w:rPr>
        <w:t xml:space="preserve">2.1. пункта 2 изложить в новой редакции: «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6 830,9 тыс. рублей и на 2026 год в сумме 15 822,2 тыс. рублей;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Подпункт 2.2. пункта 2 изложить в новой редакции: «общий объем расходов бюджета поселения на 2025 год в сумме 16 830,9 тыс. рублей, в том числе условно утвержденные расходы в сумме 421,7 тыс. рублей, и на 2026 год в сумме 15 882,2 тыс. рублей, в том числе условно утвержденные расходы в сумме 813,7 тыс. рублей;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1 «Объем поступлений доходов бюджета поселения на 2024 год и на плановый период 2025  и  2026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Приложение  2 «Источники финансирования дефицита бюджета поселения на 2024 год и на плановый период 2025 и 2026 годов» изложить  в редакции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8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9. Приложение  4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4 год и на плановый период 2025 и 2026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10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Приложение 7 «Иные межбюджетные трансферты, предоставляемые бюджету Маркинского сельского поселения на 2024 год и на плановый период 2025 и 2026 годов» изложить в редакции согласно   приложению 6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Г.В. Сосова</w:t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45:00Z</dcterms:created>
  <dc:creator>unknown</dc:creator>
  <dc:description/>
  <cp:keywords/>
  <dc:language>en-US</dc:language>
  <cp:lastModifiedBy>Викуля</cp:lastModifiedBy>
  <cp:lastPrinted>2024-04-26T14:45:00Z</cp:lastPrinted>
  <dcterms:modified xsi:type="dcterms:W3CDTF">2024-05-08T06:50:00Z</dcterms:modified>
  <cp:revision>10</cp:revision>
  <dc:subject/>
  <dc:title>Проект</dc:title>
</cp:coreProperties>
</file>