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0.05.2024г.                                           №  77                                        ст. Маркинска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Марк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Цимлянского района за 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В соответствии с Уставом муниципального образования «Маркинское сельское поселение», Собрание депутатов Маркинского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тчет об исполнении бюджета Маркинского сельского поселения Цимлянского района за 2023 год по доходам в сумме 37566,8 тыс. рублей и по расходам в сумме 36869,9 тыс. рублей с превышением доходов над расходами с профицитом в сумме 696,9 тыс. рублей и со следующими показателями: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ходы бюджета по кодам классификации доходов бюджета Маркинского сельского поселения Цимлянского района за 2023 год, согласно приложению 1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омственная структура расходов бюджета Маркинского сельского поселения Цимлянского района за 2023 год, согласно приложению 2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ходы бюджета  по разделам, подразделам классификации расходов бюджета Маркинского сельского поселения Цимлянского района за 2023 год, согласно приложению 3 к настоящему решению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сточники финансирования дефицита бюджета Маркинского сельского поселения Цимлянского района за 2023 год, согласно приложению 4 к настоящему решению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чет об использовании бюджетных ассигнований резервного фонда Администрации Маркинского сельского поселения за 2023 год, согласно приложению № 5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ведения о численности и денежном содержании муниципальных служащих Маркинского сельского поселения и работников муниципального учреждения культуры Маркинского сельского поселения за 2023 год,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депутатов –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Глава Маркинского  сельского поселения                                            </w:t>
        <w:tab/>
        <w:t xml:space="preserve">Г.В. Сосова </w:t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09:00Z</dcterms:created>
  <dc:creator>Olga</dc:creator>
  <dc:description/>
  <cp:keywords/>
  <dc:language>en-US</dc:language>
  <cp:lastModifiedBy>Викуля</cp:lastModifiedBy>
  <cp:lastPrinted>2024-05-29T14:12:00Z</cp:lastPrinted>
  <dcterms:modified xsi:type="dcterms:W3CDTF">2024-05-29T11:12:00Z</dcterms:modified>
  <cp:revision>28</cp:revision>
  <dc:subject/>
  <dc:title>Ростовская область</dc:title>
</cp:coreProperties>
</file>