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572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 № 84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 Собр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аркинского 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7 от 25.12.2023 года «О бюджете Марк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Цимлянского района  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     30.08.202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 </w:t>
      </w:r>
      <w:r>
        <w:rPr>
          <w:sz w:val="28"/>
          <w:szCs w:val="28"/>
        </w:rPr>
        <w:t xml:space="preserve"> № 67 от 25.12.2023г. «О бюджете Маркинского сельского поселения Цимлянского района  на 2024 год и на плановый период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Приложение № 1 «Объем поступлений доходов бюджета поселения на 2024 год и на плановый период 2025  и  2026 годов» изложить  в редакции согласно приложению 1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iCs/>
          <w:color w:val="000000"/>
          <w:sz w:val="28"/>
          <w:szCs w:val="28"/>
        </w:rPr>
        <w:t xml:space="preserve">2. Приложение  3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  2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3. Приложение  4 «Ведомственная структур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4 год и на плановый период 2025 и 2026 годов» изложить в редакции согласно   приложению 3 к настоящему решению. 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. Приложение  5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  приложению 4 к настоящему решению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аркинского сельского поселения                                                   Г.В. Сосова</w:t>
      </w:r>
    </w:p>
    <w:sectPr>
      <w:headerReference w:type="default" r:id="rId4"/>
      <w:headerReference w:type="first" r:id="rId5"/>
      <w:type w:val="nextPage"/>
      <w:pgSz w:w="11906" w:h="16838"/>
      <w:pgMar w:left="1134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29:00Z</dcterms:created>
  <dc:creator>unknown</dc:creator>
  <dc:description/>
  <cp:keywords/>
  <dc:language>en-US</dc:language>
  <cp:lastModifiedBy>Викуля</cp:lastModifiedBy>
  <cp:lastPrinted>2024-08-29T14:55:00Z</cp:lastPrinted>
  <dcterms:modified xsi:type="dcterms:W3CDTF">2024-08-29T11:55:00Z</dcterms:modified>
  <cp:revision>6</cp:revision>
  <dc:subject/>
  <dc:title>Проект</dc:title>
</cp:coreProperties>
</file>