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572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 № 99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 Собр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аркинского 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7 от 25.12.2023 года «О бюджете 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Цимлянского района  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  26.12.202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67 от 25.12.2023г. «О бюджете Маркинского сельского поселения Цимлянского района  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>1. В абзаце 1 пункта 1 слова «4,5 процента» заменить словами «5,1 процента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>2. В подпункте 1.1 пункта 1 цифры «21 818,8» заменить цифрами «23 011,1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 подпункте 1.2 пункта 1 цифры «26 682,8» заменить цифрами «27 875,1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>4. В пункте 7 слова «4,5 процента» заменить словами «5,1 процента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В пункте 8 слова «4,5 процента» заменить словами «5,1 процента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риложение № 1 «Объем поступлений доходов бюджета поселения на 2024 год и на плановый период 2025  и  2026 годов» изложить  в редакции согласно приложению 1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Приложение  2 «Источники финансирования дефицита бюджета поселения на 2024 год и на плановый период 2025 и 2026 годов» изложить  в редакции согласно приложению 2 к настоящему решению.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8. Приложение  3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  3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9. Приложение  4 «Ведомственная структур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4 год и на плановый период 2025 и 2026 годов» изложить в редакции согласно   приложению 4 к настоящему решению. 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10. Приложение  5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  приложению 5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1. Приложение 6 «Субвенции, предоставляемые бюджету Маркинского сельского поселения на 2024 год и на плановый период 2025 и 2026 годов» изложить в редакции согласно   приложению 6 к настоящему решению.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12. Приложение 7 «Иные межбюджетные трансферты, предоставляемые бюджету Маркинского сельского поселения на 2024 год и на плановый период  2025 и 2026 годов» изложить в редакции согласно   приложению 7 к настоящему реше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3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аркинского сельского поселения                                                   Г.В. Сосова</w:t>
      </w:r>
    </w:p>
    <w:sectPr>
      <w:headerReference w:type="default" r:id="rId4"/>
      <w:headerReference w:type="first" r:id="rId5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3:31:00Z</dcterms:created>
  <dc:creator>unknown</dc:creator>
  <dc:description/>
  <cp:keywords/>
  <dc:language>en-US</dc:language>
  <cp:lastModifiedBy>Пользователь</cp:lastModifiedBy>
  <cp:lastPrinted>2024-12-26T11:01:00Z</cp:lastPrinted>
  <dcterms:modified xsi:type="dcterms:W3CDTF">2024-12-26T13:31:00Z</dcterms:modified>
  <cp:revision>2</cp:revision>
  <dc:subject/>
  <dc:title>Проект</dc:title>
</cp:coreProperties>
</file>