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</w:tblGrid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УТВЕРЖДАЮ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Глава Администрац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bCs/>
          <w:sz w:val="28"/>
          <w:szCs w:val="28"/>
        </w:rPr>
        <w:t>Маркин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О.С.Кулягин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«___»  ____________ 2025 г. </w:t>
      </w:r>
    </w:p>
    <w:p>
      <w:pPr>
        <w:pStyle w:val="Normal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 xml:space="preserve">ПЛАН 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 xml:space="preserve">проведения противопаводковых мероприятий на территории Маркинского сельского поселения </w:t>
      </w:r>
    </w:p>
    <w:p>
      <w:pPr>
        <w:pStyle w:val="Normal"/>
        <w:jc w:val="center"/>
        <w:rPr/>
      </w:pPr>
      <w:r>
        <w:rPr>
          <w:bCs/>
          <w:sz w:val="40"/>
          <w:szCs w:val="40"/>
        </w:rPr>
        <w:t>к весеннему половодью и паводку 2025 года</w:t>
      </w:r>
    </w:p>
    <w:p>
      <w:pPr>
        <w:pStyle w:val="Normal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т. Маркинск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1843"/>
        <w:gridCol w:w="3118"/>
        <w:gridCol w:w="2268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рове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за вы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о контролир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етка о выпол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ейдов по водоемам расположенных на территории поселения в период становления льда, профилактическая работа с населе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сь период ледоста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Глава администрации  поселения, специалист по ЧС и ПБ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точнить количество населения, дворов подпадающих в зону возможного затопления в период весеннего половодья 2025год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.03.2025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Глава администрации  поселения, специалист по ЧС и ПБ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едусмотреть финансирование противопаводковых мероприятий в бюджете Администрации Маркинского сельского 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.03. 2025 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поселения, сектор экономики и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извести обследование гидротехнических сооружений , состоящих на балансе, к пропуску паводковых в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03.2025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Глава администрации  поселении, специалист по ЧС и ПБ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корректировать данные по расчету сил и средств на проведение  неотложных работ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.03.2025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Глава  администрации  поселения, специалист по ЧС и ПБ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наиболее опасных участках подъема паводковых вод произвести отсыпку и обвалов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лучае появления реальной угрозы подтоп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Глава  администрации  поселения, специалист по ЧС и ПБ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КЧ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места выемки грунта, для отсыпки дам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03.2025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ава  администрации  поселения, специалист по ЧС и П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КЧ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ить доклад об уровне воды по тел: 112, 05, 5-11-88 согласно схемы сбора и передачи информации в период с 8.00 до 8.30 после проведения замеров уровня воды, ежедневно, после распоряжения Председателя КЧС и П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, в период прохождения павод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 администрации поселения, специалист по ЧС и П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ез средства массовой информации - газету и сайты администрации поселения, посыльных и громкоговорящие устройства ,путем телефонной связи  своевременно информировать население о приближающемся паводке и мерах по защите от не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специалист по ЧС и ПБ поселе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ЧС и П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подготовку пунктов временного размещения (ПВР) для эвакуируемого населения попадающего в зону затопления на период весеннего павод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.03.2025 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Глава администрации поселения, специалист по ЧС и ПБ поселения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ЧС и П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Ст. инспектор по ЧС и П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аркин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                                  </w:t>
      </w:r>
      <w:r>
        <w:rPr>
          <w:sz w:val="28"/>
          <w:szCs w:val="28"/>
          <w:u w:val="single"/>
        </w:rPr>
        <w:tab/>
        <w:tab/>
        <w:tab/>
        <w:tab/>
        <w:tab/>
      </w:r>
      <w:r>
        <w:rPr>
          <w:sz w:val="28"/>
          <w:szCs w:val="28"/>
        </w:rPr>
        <w:t xml:space="preserve"> В.Г. Гейн</w:t>
      </w:r>
    </w:p>
    <w:sectPr>
      <w:type w:val="nextPage"/>
      <w:pgSz w:orient="landscape" w:w="16838" w:h="11906"/>
      <w:pgMar w:left="1134" w:right="144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6:32:00Z</dcterms:created>
  <dc:creator>EDDS</dc:creator>
  <dc:description/>
  <cp:keywords/>
  <dc:language>en-US</dc:language>
  <cp:lastModifiedBy>Пользователь</cp:lastModifiedBy>
  <cp:lastPrinted>2025-02-26T09:32:00Z</cp:lastPrinted>
  <dcterms:modified xsi:type="dcterms:W3CDTF">2025-02-26T06:32:00Z</dcterms:modified>
  <cp:revision>2</cp:revision>
  <dc:subject/>
  <dc:title>"Утверждаю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B7146B0CD743CFBFA8E92E0285DF8F_12</vt:lpwstr>
  </property>
  <property fmtid="{D5CDD505-2E9C-101B-9397-08002B2CF9AE}" pid="3" name="KSOProductBuildVer">
    <vt:lpwstr>1049-12.2.0.19805</vt:lpwstr>
  </property>
</Properties>
</file>