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Heading"/>
        <w:rPr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4770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МЛЯ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АР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ИНСКОГО СЕЛЬСКОГО ПОСЕЛЕНИЯ</w:t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rPr>
          <w:sz w:val="28"/>
          <w:szCs w:val="28"/>
        </w:rPr>
      </w:pPr>
      <w:r>
        <w:rPr>
          <w:sz w:val="28"/>
          <w:szCs w:val="28"/>
        </w:rPr>
        <w:t>26.12.2024 г.                                           № 100                                   ст. Маркинская</w:t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ConsPlusTitle"/>
        <w:rPr/>
      </w:pPr>
      <w:r>
        <w:rPr>
          <w:b w:val="false"/>
          <w:sz w:val="28"/>
          <w:szCs w:val="28"/>
        </w:rPr>
        <w:t>О бюджете Маркинского сельского поселения</w:t>
      </w:r>
    </w:p>
    <w:p>
      <w:pPr>
        <w:pStyle w:val="ConsPlusTitle"/>
        <w:rPr/>
      </w:pPr>
      <w:r>
        <w:rPr>
          <w:b w:val="false"/>
          <w:sz w:val="28"/>
          <w:szCs w:val="28"/>
        </w:rPr>
        <w:t>Цимлянского района на 2025 год</w:t>
        <w:br/>
        <w:t>и на плановый период  2026 и  2027 год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«Маркинское сельское поселение» Собрание депутатов Маркинского сельского поселения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аркинского сельского поселения Цимлянского района (далее по тексту - бюджета поселения) на 2025 год, определенные с учетом уровня инфляции, не превышающего 4,5 процента (декабрь 2025 года к декабрю 2024 года)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огнозируемый общий объем доходов бюджета поселения в сумме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 188,7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поселения в сумме 21 188,7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верхний предел муниципального внутреннего долга Маркинского сельского поселения на 1 января  2026 года в сумме 0,0 тыс. рублей, в том числе верхний предел долга по муниципальным гарантиям Маркин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объем расходов на обслуживание муниципального долга Маркин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огнозируемый дефицит бюджета поселения в сумме 0,0 тыс. рублей.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</w:rPr>
        <w:t>2. Утвердить основные характеристики бюджета поселения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1. прогнозируемый общий объем до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6 год в сумме 17 792,9 тыс. рублей и на 2027 год в сумме 14 274,7 тыс. рублей;</w:t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 общий объем расходов бюджета поселения на 2026 год в сумме 17 792,9  тыс. рублей, в том числе условно утвержденные расходы в сумме 445,0 тыс. рублей, и на 2027 год в сумме 14 274,7 тыс. рублей, в том числе условно утвержденные расходы в сумме 727,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3. верхний предел муниципального внутреннего долга Маркинского сельского поселения на 1 января 2027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Маркинского сельского поселения в сумме 0,0 тыс. рублей, и верхний предел муниципального внутреннего долга Маркинского сельского поселения на 1 января </w:t>
      </w:r>
      <w:r>
        <w:rPr>
          <w:iCs/>
          <w:spacing w:val="-4"/>
          <w:sz w:val="28"/>
          <w:szCs w:val="28"/>
        </w:rPr>
        <w:t>2028 года в сумме 0,0</w:t>
      </w:r>
      <w:r>
        <w:rPr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Маркинского сельского поселения в сумме 0,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4. объем расходов на обслуживание муниципального долга Маркинского сельского поселения на 2026 год в сумме 0,0 тыс. рублей и на 2027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5. прогнозируемый дефицит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6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 и на 2027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Учесть в бюджете поселения объем поступлений доходов на 2025 год и </w:t>
      </w:r>
      <w:r>
        <w:rPr>
          <w:iCs/>
          <w:sz w:val="28"/>
          <w:szCs w:val="28"/>
        </w:rPr>
        <w:t>на плановый период  2026 и 2027 годов,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sz w:val="28"/>
          <w:szCs w:val="28"/>
        </w:rPr>
        <w:t>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5 год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 xml:space="preserve">на плановый период  2026 и 2027 годов, согласно </w:t>
      </w:r>
      <w:hyperlink r:id="rId4">
        <w:r>
          <w:rPr>
            <w:rStyle w:val="InternetLink"/>
            <w:iCs/>
            <w:sz w:val="28"/>
            <w:szCs w:val="28"/>
          </w:rPr>
          <w:t>приложению 2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Маркинского сельского поселения на 2025 год в сумме 120,0 тыс. рублей, на 2026 год в сумме 120,0 тыс. рублей и на 2027 год в сумме 12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1. распределение бюджетных ассигнований по разделам, подразделам,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 классификации расходов бюджетов на 2025 год </w:t>
      </w:r>
      <w:r>
        <w:rPr>
          <w:iCs/>
          <w:sz w:val="28"/>
          <w:szCs w:val="28"/>
        </w:rPr>
        <w:t xml:space="preserve">и на плановый период  2026  и  2027 годов, </w:t>
      </w:r>
      <w:r>
        <w:rPr>
          <w:sz w:val="28"/>
          <w:szCs w:val="28"/>
        </w:rPr>
        <w:t xml:space="preserve">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3 к настоящему решению</w:t>
      </w:r>
      <w:r>
        <w:rPr>
          <w:iCs/>
          <w:sz w:val="28"/>
          <w:szCs w:val="28"/>
        </w:rPr>
        <w:t>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 ведомственную структуру расходов бюджета поселения на 2025 год и на плановый период  2026 и 2027 годов,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распределение бюджетных ассигнований по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,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5 </w:t>
        </w:r>
      </w:hyperlink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, что размеры должностных окладов денежного содержания по должностям муниципальной службы Маркин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Маркинского сельского поселения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, что размеры должностных окладов руководителей, специалистов и служащих, ставок заработной платы рабочих муниципальных учреждений Маркинского сельского поселения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править субвенции, предоставляемые бюджету Маркинского сельского поселения из областного бюджета на 2025 год и на плановый период 2026 и 2027 годов, согласно приложению 6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править иные межбюджетные трансферты, предоставляемые бюджету Маркинского сельского поселения на 2025 год и на плановый период  2026 и 2027 годов, согласно приложению 7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щий объем межбюджетных трансфертов, предоставляемых другим бюджетам бюджетной системы Российской Федерации на 2025 год в сумме 84,6  тыс. рублей, на 2026 год в сумме 85,6 тыс. рублей и на 2027 год в сумме 86,6 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распределение межбюджетных трансфертов, предоставляемых другим бюджетам бюджетной системы Российской Федерации на 2025 год и на плановый период 2026 и 2027 годов, согласно приложению № 8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 в соответствии с подпунктом 4.1.3 пункта 4.1 раздела 4 Решения Собрания депутатов Маркинского сельского поселения от 14.11.2016 № 8 «Об утверждении Положения о бюджетном процессе в Маркинском сельском поселении Цимлянского района», что основанием для внесения в 2025 году изменений в показатели сводной бюджетной росписи бюджета сельского поселени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В части неиспользованных бюджетных ассигнований резервного фонда Администрации Маркинского сельского поселения, выделенных в порядке, установленном Администрацией Маркинского сельского поселения, распоряжения Администрации Маркинского сельского поселения, предусматрива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бъема ранее выделенных бюджетных ассигнований из резервного фонда Администрации Маркинского сельского поселения на суммы неиспользован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утратившими силу ранее принятых распоряжений Администрации Маркинского сельского поселения о выделении средств из резервного фонда Администрации Маркин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2.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Маркинского сельского поселения Цимлянского район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3. Перераспределение бюджетных ассигнований между разделами, подразделами, целевыми статьями и видами расходов классификации расходов бюджета Маркинского сельского поселения Цимлянского района в пределах общего объема бюджетных ассигнований, предусмотренных главному распорядителю средств бюджета Маркинского сельского поселения Цимлянского района, на реализацию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4. Перераспределение бюджетных ассигнований между разделами, подразделами, целевыми статьями и видами расходов классификации расходов бюджета Маркинского сельского поселения Цимлянского района в пределах общего объема бюджетных ассигнований, предусмотренных главному распорядителю средств бюджета Маркинского сельского поселения Цимлянского района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3.5.</w:t>
      </w:r>
      <w:r>
        <w:rPr>
          <w:bCs/>
          <w:sz w:val="28"/>
          <w:szCs w:val="28"/>
        </w:rPr>
        <w:t xml:space="preserve">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 xml:space="preserve">Маркинского сельского поселения </w:t>
      </w:r>
      <w:r>
        <w:rPr>
          <w:bCs/>
          <w:sz w:val="28"/>
          <w:szCs w:val="28"/>
        </w:rPr>
        <w:t xml:space="preserve">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>Маркинского сельского поселения</w:t>
      </w:r>
      <w:r>
        <w:rPr>
          <w:bCs/>
          <w:sz w:val="28"/>
          <w:szCs w:val="28"/>
        </w:rPr>
        <w:t>, финансовое обеспечение которых осуществляется за счет средств областного бюджета, не противоречащее бюджетно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6. Перераспределение бюджетных ассигнований между разделами, подразделами, целевыми статьями и видами расходов классификации расходов бюджета Маркинского сельского поселения в пределах общего объема бюджетных ассигнований, предусмотренных главному распорядителю средств бюджета Маркинского сельского поселения в рамках одного мероприят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 Установить, что территориальные органы Федерального казначейства осуществляют в порядке, установленном Правительством Российской Федерации в соответствии с пунктом 3 статьи 242.23 Бюджетного кодекса Российской Федерации, казначейское сопровождение в соответствии с обращением Администрации Марк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 Установить, что в 2025 году в соответствии со статьями 220.2 и 242.26 Бюджетного кодекса Российской Федерации Управление Федерального казначейства по Ростовской области осуществляет казначейское сопровожд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1. Авансов и расчетов по муниципальным контрактам на строительство (реконструкцию) и капитальный ремонт объектов муниципальной собственности Маркинского сельского поселения, заключаемых  в рамках муниципальных проектов Маркинского сельского поселения.</w:t>
      </w:r>
    </w:p>
    <w:p>
      <w:pPr>
        <w:pStyle w:val="Style10"/>
        <w:ind w:left="0" w:right="0" w:firstLine="720"/>
        <w:rPr/>
      </w:pPr>
      <w:r>
        <w:rPr>
          <w:szCs w:val="28"/>
        </w:rPr>
        <w:t>16. Настоящее решение вступает в силу с 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ркинского сельского поселения                                  Г.В. С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1AE236B3AC1C228669A35FF29CA5F1AE649CDF40F2E2318F6C2051B444D4B940055BBF7FB2D2D0759B8239c4m7L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24:00Z</dcterms:created>
  <dc:creator>unknown</dc:creator>
  <dc:description/>
  <cp:keywords/>
  <dc:language>en-US</dc:language>
  <cp:lastModifiedBy>Виктория</cp:lastModifiedBy>
  <cp:lastPrinted>2024-12-26T11:15:00Z</cp:lastPrinted>
  <dcterms:modified xsi:type="dcterms:W3CDTF">2024-12-26T08:20:00Z</dcterms:modified>
  <cp:revision>15</cp:revision>
  <dc:subject/>
  <dc:title>Проект</dc:title>
</cp:coreProperties>
</file>