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6477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РК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27.06.2025 г.                                           №119                                          ст. Маркинская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sz w:val="28"/>
          <w:szCs w:val="28"/>
        </w:rPr>
        <w:t>«Об утверждении отч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исполнении бюджета Маркин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Цимлянского района за 2024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bCs/>
          <w:color w:val="000000"/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>В соответствии с Уставом муниципального образования «Маркинское сельское поселение», Собрание депутатов Маркинского сельского поселения Цимлянского района,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тчет об исполнении бюджета Маркинского сельского поселения Цимлянского района за 2024 год по доходам в сумме 23235,2 тыс. рублей и по расходам в сумме 20296,8 тыс. рублей с превышением доходов над расходами с профицитом в сумме 2938,4 тыс. рублей и со следующими показателями: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оходы бюджета по кодам классификации доходов бюджета Маркинского сельского поселения Цимлянского района за 2024 год, согласно приложению 1 к настоящему решению;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едомственная структура расходов бюджета Маркинского сельского поселения Цимлянского района за 2024 год, согласно приложению 2 к настоящему решению;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сходы бюджета  по разделам, подразделам классификации расходов бюджета Маркинского сельского поселения Цимлянского района за 2024 год, согласно приложению 3 к настоящему решению;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Источники финансирования дефицита бюджета Маркинского сельского поселения Цимлянского района за 2024 год, согласно приложению 4 к настоящему решению;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тчет об использовании бюджетных ассигнований резервного фонда Администрации Маркинского сельского поселения за 2024 год, согласно приложению № 5 к настоящему решению;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Сведения о численности и денежном содержании муниципальных служащих Маркинского сельского поселения и работников муниципального учреждения культуры Маркинского сельского поселения за 2024 год, согласно приложению №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брания депутатов – 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 xml:space="preserve">глава Маркинского  сельского поселения                                            </w:t>
        <w:tab/>
        <w:t xml:space="preserve">Г.В. Сосова </w:t>
      </w:r>
    </w:p>
    <w:sectPr>
      <w:headerReference w:type="default" r:id="rId3"/>
      <w:headerReference w:type="first" r:id="rId4"/>
      <w:type w:val="nextPage"/>
      <w:pgSz w:w="11906" w:h="16838"/>
      <w:pgMar w:left="1134" w:right="73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0">
    <w:name w:val="xl30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0:09:00Z</dcterms:created>
  <dc:creator>Olga</dc:creator>
  <dc:description/>
  <cp:keywords/>
  <dc:language>en-US</dc:language>
  <cp:lastModifiedBy>Пользователь</cp:lastModifiedBy>
  <cp:lastPrinted>2025-04-07T13:48:00Z</cp:lastPrinted>
  <dcterms:modified xsi:type="dcterms:W3CDTF">2025-06-26T08:40:00Z</dcterms:modified>
  <cp:revision>30</cp:revision>
  <dc:subject/>
  <dc:title>Ростовская область</dc:title>
</cp:coreProperties>
</file>