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-540"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ind w:left="-540"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ind w:left="-540"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540" w:right="-60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ind w:left="-540" w:right="-604" w:hanging="0"/>
        <w:jc w:val="center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left="-540" w:right="-604" w:hanging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администрациЯ Маркинского сельского поселения</w:t>
      </w:r>
    </w:p>
    <w:p>
      <w:pPr>
        <w:pStyle w:val="Normal"/>
        <w:ind w:right="-604" w:hanging="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-540" w:right="-604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.01.2022 г.                                   №                               ст. Маркинск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штатного расписания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и надбавок к должностным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кладам работников Администрации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аркинского сельского поселения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РФ 06.10.2003 № 131-ФЗ «Об общих принципах местного самоуправления в РФ», от 02.03.2007 г. № 25-ФЗ «О муниципальной службе в Российской Федерации», Областными законами от 09.10.2007 г. № 786-ЗС «О муниципальной службе в Ростовской области»,  Областным законом от 30.09.2008 г. № 348-ЗС «Об оплате труда работников, осуществляющих техническое обеспечение деятельности государственных органов Ростовской области, и обслуживающего персонала государственных органов Ростовской области», Постановлением Администрации Ростовской области № 560 от 29.12.2007 г. «О нормативах формирования расходов на оплату труда депутатов, выборных должностей лиц местного самоуправления, осуществляющих свои полномочия на постоянной основе, и муниципальных служащих», нормативно-правовыми актами Маркинского сельского поселения: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штатное расписание Администрации Маркинского сельского поселения, согласно приложению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ы надбавок к должностным окладам муниципальных служащих Администрации Маркинского сельского поселения, согласно приложению 2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размеры надбавок к должностным окладам работников, осуществляющих техническое обеспечение деятельности Администрации Маркинского сельского поселения, согласно приложению 3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ы надбавок к должностным окладам обслуживающего персонала Администрации Маркинского сельского поселения, согласно приложению 4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сектора экономики и финансов Тарановой В.А. производить финансирование расходов в пределах средств, предусмотренных на эти цели в бюджете Маркинского сельского посел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1 января 2022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1 от 11.01.2021 г. «Об утверждении штатного   расписания и надбавок к должностным окладам работников    Администрации Маркинского    сельского поселения» считать утратившим     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постановления возложить на начальника сектора экономики и финансов Таранову В.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Маркинского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О.С. Кулягина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тор экономики и финансов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2   от 14.01.2022 г.</w:t>
      </w:r>
    </w:p>
    <w:p>
      <w:pPr>
        <w:pStyle w:val="ConsPlusNormal"/>
        <w:widowControl/>
        <w:ind w:left="-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надбавок к должностным окладам муниципальных служащих  Администрации Маркинского сельского посел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2"/>
        <w:gridCol w:w="1332"/>
        <w:gridCol w:w="1332"/>
        <w:gridCol w:w="1512"/>
        <w:gridCol w:w="1512"/>
        <w:gridCol w:w="1152"/>
        <w:gridCol w:w="2160"/>
        <w:gridCol w:w="2304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квалификационная надбавка к должностному окладу (%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к должностному окладу за выслугу л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ая надбавка к должностному окладу за особые условия муниципальной службы (%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применяемый при исчислении размера ежемесячного денежного поощр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за работу со сведениями, составляющими гос. тайну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ая помощ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я за выполнение особо важных и сложных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Маркинского сельского посе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аспоряжения Главы Администрации Маркинского сельского поселения и протокола заседания комиссии по определению муниципального стаж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 в размере 2 должностных окладов, один раз в год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, в размере 1 должностного оклада, один раз в квартал в размере 0,25 должностного  о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аспоряжения, в пределах установленного фонда оплаты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экономики и финанс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 в размере 2 должностных окладов, один раз в год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, в размере 1 должностного оклада, один раз в квартал в размере 0,25 должностного  о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аспоряжения, в пределах установленного фонда оплаты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главный бухгалтер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 в размере 2 должностных окладов, один раз в год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, в размере 1 должностного оклада, один раз в квартал в размере 0,25 должностного  о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аспоряжения, в пределах установленного фонда оплаты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(специалист ЖК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 в размере 2 должностных окладов, один раз в год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, в размере 1 должностного оклада, один раз в квартал в размере 0,25 должностного  о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аспоряжения, в пределах установленного фонда оплаты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 (землеустро- итель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 в размере 2 должностных окладов, один раз в год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, в размере 1 должностного оклада, один раз в квартал в размере 0,25 должностного  о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аспоряжения, в пределах установленного фонда оплаты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бух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 в размере 2 должностных окладов, один раз в год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, в размере 1 должностного оклада, один раз в квартал в размере 0,25 должностного  о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аспоряжения, в пределах установленного фонда оплаты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(ОК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 в размере 2 должностных окладов, один раз в году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аявления, в размере 1 должностного оклада, один раз в квартал в размере 0,25 должностного  окла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распоряжения, в пределах установленного фонда оплаты труда</w:t>
            </w:r>
          </w:p>
        </w:tc>
      </w:tr>
    </w:tbl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Начальник сектора экономики и финансов                                    В.А. Таранов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2 от 14.01.2022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ы надбавок к должностным окладам работников, осуществляющих техническое обеспечение деятельности Администрации Маркинского сельского посел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312"/>
        <w:gridCol w:w="2154"/>
        <w:gridCol w:w="2331"/>
        <w:gridCol w:w="2316"/>
        <w:gridCol w:w="2152"/>
        <w:gridCol w:w="1918"/>
        <w:gridCol w:w="1918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надбавка за интенсивность и высокие результаты работы (%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надбавка к должностному окладу за выслугу лет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я по результатам работы за месяц (%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ая помощ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я по итогам работы за 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реми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(ГО ЧС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основании распоряжения Главы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кинского сельского поселения и протокола заседания комиссии по определению муниципального стаж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6 часть от должностного оклада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сновании распоряжения Главы СП. В пределах фонда оплаты труда, но не более двух должностных окладов за фактически отработанное время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распоряжения Главы СП. В пределах фонда оплаты труда, но не более одного должностного оклада в кварта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(соц.вопр.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инспектор (ОК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ПВ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737" w:footer="0" w:bottom="170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Начальник сектора экономики и финансов                                    В.А. Таранова</w:t>
      </w:r>
    </w:p>
    <w:p>
      <w:pPr>
        <w:pStyle w:val="ConsPlusNormal"/>
        <w:widowControl/>
        <w:tabs>
          <w:tab w:val="clear" w:pos="708"/>
          <w:tab w:val="left" w:pos="6990" w:leader="none"/>
          <w:tab w:val="right" w:pos="15164" w:leader="none"/>
        </w:tabs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widowControl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ConsPlusNormal"/>
        <w:widowControl/>
        <w:ind w:left="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от 14.01.2022 г.</w:t>
      </w:r>
    </w:p>
    <w:p>
      <w:pPr>
        <w:pStyle w:val="ConsPlusNormal"/>
        <w:widowControl/>
        <w:ind w:left="3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меры надбавок к должностным окладам обслуживающего персонала Администрации Маркинского сельского поселения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931"/>
        <w:gridCol w:w="3318"/>
        <w:gridCol w:w="1800"/>
        <w:gridCol w:w="2700"/>
        <w:gridCol w:w="5372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надбавка за интенсивность и высокие результаты работы (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мия по результатам работы за месяц (%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надбавка за безаварийную эксплуатацию автомобиля (%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овые премии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ел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распоряжения Главы СП. В пределах фонда оплаты труда, но не более одного должностного оклада в кварта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: Начальник сектора экономики и финансов                                    В.А. Таранов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40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9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8:09:00Z</dcterms:created>
  <dc:creator>Виктория</dc:creator>
  <dc:description/>
  <dc:language>en-US</dc:language>
  <cp:lastModifiedBy>User</cp:lastModifiedBy>
  <cp:lastPrinted>2019-01-17T16:27:00Z</cp:lastPrinted>
  <dcterms:modified xsi:type="dcterms:W3CDTF">2022-12-21T08:09:00Z</dcterms:modified>
  <cp:revision>3</cp:revision>
  <dc:subject/>
  <dc:title>Российская Федерация</dc:title>
</cp:coreProperties>
</file>