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color w:val="000000"/>
        </w:rPr>
        <w:t xml:space="preserve">            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МАРКИНСКОЕ СЕЛЬСКОЕ ПОСЕЛ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БРАНИЕ ДЕПУТАТОВ МАРК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36 от 27.12.2013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Марки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йона  на 2014 год и плановый перио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и 2016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инят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м депутатов                                                                      01 декабря 2014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Маркинское сельское поселение» Собрание депутатов Марки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 xml:space="preserve">Собрания депутатов Маркинского сельского поселения </w:t>
      </w:r>
      <w:r>
        <w:rPr>
          <w:sz w:val="28"/>
          <w:szCs w:val="28"/>
        </w:rPr>
        <w:t xml:space="preserve"> № 36 от 27.12.2013г. «О бюджете Маркинского сельского поселения Цимлянского района  на 2014 год и плановый период2015 и 2016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В статье 1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п.п. 1.1  цифры «18515,1» заменить на «18436,0»;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п.п. 1.2 цифры «19635,7» заменить на «19556,6»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vanish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iCs/>
          <w:color w:val="000000"/>
          <w:sz w:val="28"/>
          <w:szCs w:val="28"/>
        </w:rPr>
        <w:t xml:space="preserve">2. Приложение № 1 «Объем поступлений доходов бюджета поселения на 2014 год», изложить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3. Приложение № 3 «Источники финансирования дефицита бюджета поселения на 2014 год» изложить 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Normal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4. Приложение № 9 «Распределение бюджетных ассигнований по разделам, подразделам, целевым статьям (муниципальным программам Маркинского сельского поселения и непрограммным направлениям деятельности), группам и подгруппам видов расходов классификации расходов бюджетов на 2014 год» изложить в редакции  приложения  № 3 к настоящему решению.</w:t>
        <w:tab/>
        <w:tab/>
        <w:tab/>
        <w:tab/>
        <w:tab/>
        <w:t xml:space="preserve">  5. Приложение № 11 «Ведомственная структур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а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4 год» изложить в редакции согласно   приложению 4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>6. Приложение № 13 «Распределение бюджетных ассигнований по целевым статьям (муниципальным  программам Мар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» изложить в редакции согласно   приложению 5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 xml:space="preserve">7. Приложение № 17 «Иные межбюджетные трансферты предоставляемые бюджету Маркинского  сельского поселения на 2014 год» изложить в редакции  согласно приложения 6 к настоящему решению.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>8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iCs/>
          <w:color w:val="000000"/>
          <w:sz w:val="28"/>
          <w:szCs w:val="28"/>
        </w:rPr>
        <w:t>Марки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А.В. Ерофе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Маркинск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01» декабря 2014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53</w:t>
      </w:r>
    </w:p>
    <w:sectPr>
      <w:headerReference w:type="default" r:id="rId5"/>
      <w:headerReference w:type="first" r:id="rId6"/>
      <w:type w:val="nextPage"/>
      <w:pgSz w:w="11906" w:h="16838"/>
      <w:pgMar w:left="1134" w:right="74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5F2899041A1E022FD608256F7E2705920B71C001482963471634E41CBF24815B8BF9D26833BA6A3AE5D92BP0V5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4:40:00Z</dcterms:created>
  <dc:creator>unknown</dc:creator>
  <dc:description/>
  <cp:keywords/>
  <dc:language>en-US</dc:language>
  <cp:lastModifiedBy>User</cp:lastModifiedBy>
  <cp:lastPrinted>2014-12-07T09:10:00Z</cp:lastPrinted>
  <dcterms:modified xsi:type="dcterms:W3CDTF">2014-12-10T11:16:00Z</dcterms:modified>
  <cp:revision>7</cp:revision>
  <dc:subject/>
  <dc:title>Проект</dc:title>
</cp:coreProperties>
</file>