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>24.12.2020г.                                  РЕШЕНИЕ №  126                 ст. Маркинска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Марк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Цимлянского района з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В соответствии с Уставом муниципального образования «Маркинское сельское поселение», Собрание депутатов Маркин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Маркинского сельского поселения Цимлянского района за 2019 год по доходам в сумме 20091,6 тыс. рублей и по расходам в сумме 20888,0 тыс. рублей с превышением расходов над доходами с дефицитом в сумме 796,4 тыс. рублей и со следующими показателями: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ходы бюджета по кодам классификации доходов бюджета Маркинского сельского поселения Цимлянского района за 2019 год, согласно приложению 1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омственная структура расходов бюджета Маркинского сельского поселения Цимлянского района за 2019 год, согласно приложению 2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ходы бюджета а по разделам, подразделам классификации расходов бюджета Маркинского сельского поселения Цимлянского района за 2019 год, согласно приложению 3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точники финансирования дефицита бюджета Маркинского сельского поселения Цимлянского района за 2019 год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Маркинского  сельского поселения                                            </w:t>
        <w:tab/>
        <w:t xml:space="preserve">Г.В. Сосова 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09:00Z</dcterms:created>
  <dc:creator>Olga</dc:creator>
  <dc:description/>
  <cp:keywords/>
  <dc:language>en-US</dc:language>
  <cp:lastModifiedBy>Викуля</cp:lastModifiedBy>
  <cp:lastPrinted>2020-12-23T18:38:00Z</cp:lastPrinted>
  <dcterms:modified xsi:type="dcterms:W3CDTF">2020-12-23T14:38:00Z</dcterms:modified>
  <cp:revision>9</cp:revision>
  <dc:subject/>
  <dc:title>Ростовская область</dc:title>
</cp:coreProperties>
</file>